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9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418"/>
        <w:gridCol w:w="1851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ół okrągły z białym blatem 8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ół okrągły z białym blatem 10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4:00Z</dcterms:modified>
  <cp:revision>127</cp:revision>
  <dc:subject/>
  <dc:title/>
</cp:coreProperties>
</file>